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0"/>
        <w:ind w:left="-17" w:right="-96" w:hanging="0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240" w:before="0" w:after="80"/>
        <w:ind w:left="-17" w:right="-1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Étape 2</w:t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240" w:before="0" w:after="0"/>
        <w:ind w:left="-17" w:right="-108" w:hanging="0"/>
        <w:rPr/>
      </w:pPr>
      <w:r>
        <w:rPr>
          <w:rFonts w:cs="Arial" w:ascii="Arial" w:hAnsi="Arial"/>
          <w:lang w:val="en-US" w:eastAsia="en-US"/>
        </w:rPr>
        <w:t>1) Le triangle resté seul a été reproduit ci-dessous.</w:t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240" w:before="0" w:after="0"/>
        <w:ind w:left="-17" w:right="-108" w:hanging="0"/>
        <w:rPr/>
      </w:pPr>
      <w:r>
        <w:rPr>
          <w:rFonts w:cs="Arial" w:ascii="Arial" w:hAnsi="Arial"/>
          <w:lang w:val="en-US" w:eastAsia="en-US"/>
        </w:rPr>
        <w:t xml:space="preserve">Sans mesurer de longueurs, construisez un triangle pouvant s’y s’associer. Pour cela inspirez-vous du positionnement des paires de triangles de l’étape 1 que vous avez collés. </w:t>
        <w:br/>
        <w:t>Expliquez votre construction.</w:t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240" w:before="0" w:after="0"/>
        <w:ind w:left="-17" w:right="-1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240" w:before="0" w:after="0"/>
        <w:ind w:left="-17" w:right="-1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) Quelles remarques pouvez-vous faire quant aux longueurs du triangle de départ et celles de celui que vous avez construit ?</w:t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240" w:before="0" w:after="0"/>
        <w:ind w:left="-17" w:right="-108" w:hanging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w:t>Vous pouvez simplement émettre des conjectures ou essayer de les démontrer.</w:t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240" w:before="0" w:after="0"/>
        <w:ind w:left="-17" w:right="-108" w:hanging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240" w:before="0" w:after="0"/>
        <w:ind w:left="-17" w:right="-108" w:hanging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ind w:left="-17" w:right="-108" w:hanging="0"/>
        <w:jc w:val="center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1791970" cy="1158240"/>
            <wp:effectExtent l="0" t="0" r="0" b="0"/>
            <wp:docPr id="1" name="Imag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ind w:left="-17" w:right="-108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ind w:left="-17" w:right="-108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ind w:left="-17" w:right="-108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ind w:left="-17" w:right="-108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right w:val="single" w:sz="4" w:space="0" w:color="000000"/>
        </w:pBdr>
        <w:spacing w:before="0" w:after="0"/>
        <w:ind w:left="-17" w:right="-10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3262"/>
      </w:tblGrid>
      <w:tr>
        <w:trPr/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Étape 3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ur la figure ci-contre :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 les points F et M appartiennent aux segments [AB] et [AC],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 les droites (FM) et (BC) sont parallèles.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lculer la longueur FM si BC = 1,80 m.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62125" cy="2667000"/>
                  <wp:effectExtent l="0" t="0" r="0" b="0"/>
                  <wp:docPr id="2" name="Imag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eastAsia="Batang;바탕" w:cs="Lucida Grande"/>
      <w:kern w:val="2"/>
      <w:sz w:val="18"/>
      <w:szCs w:val="1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119"/>
      <w:jc w:val="left"/>
    </w:pPr>
    <w:rPr>
      <w:rFonts w:ascii="Times New Roman" w:hAnsi="Times New Roman" w:eastAsia="Times New Roman"/>
      <w:kern w:val="0"/>
      <w:sz w:val="24"/>
      <w:szCs w:val="24"/>
      <w:lang w:val="fr-FR"/>
    </w:rPr>
  </w:style>
  <w:style w:type="paragraph" w:styleId="Western">
    <w:name w:val="western"/>
    <w:basedOn w:val="Normal"/>
    <w:qFormat/>
    <w:pPr>
      <w:spacing w:lineRule="auto" w:line="288" w:before="280" w:after="142"/>
      <w:jc w:val="left"/>
    </w:pPr>
    <w:rPr>
      <w:rFonts w:ascii="Bell MT" w:hAnsi="Bell MT" w:eastAsia="Times New Roman" w:cs="Bell MT"/>
      <w:color w:val="000000"/>
      <w:kern w:val="0"/>
      <w:sz w:val="24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6:21:00Z</dcterms:created>
  <dc:creator>JEAN FROMENTIN</dc:creator>
  <dc:description/>
  <cp:keywords/>
  <dc:language>en-US</dc:language>
  <cp:lastModifiedBy>JEAN FROMENTIN</cp:lastModifiedBy>
  <dcterms:modified xsi:type="dcterms:W3CDTF">2016-07-31T16:28:00Z</dcterms:modified>
  <cp:revision>2</cp:revision>
  <dc:subject/>
  <dc:title/>
</cp:coreProperties>
</file>