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- Ecrans d'ordinateurs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4"/>
        </w:rPr>
      </w:pPr>
      <w:r>
        <w:rPr>
          <w:sz w:val="24"/>
        </w:rPr>
        <w:t>Les écrans rectangulaires des ordinateurs se déclinent en  15 " ,  17 " ,  19 " , etc. , ce qui correspond à la longueur de leur diagonale mesurée en pouces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sz w:val="24"/>
        </w:rPr>
      </w:pPr>
      <w:r>
        <w:rPr>
          <w:sz w:val="24"/>
        </w:rPr>
        <w:t>Monsieur Hoarau possède un écran  15 "  de diagonale  38,1  cm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sz w:val="24"/>
        </w:rPr>
      </w:pPr>
      <w:r>
        <w:rPr>
          <w:sz w:val="24"/>
        </w:rPr>
        <w:t>L'écran  17 "  de Monsieur Payet est un rectangle de largeur  27  cm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lle est, à  1  mm près, la longueur de l'écran de Monsieur Payet 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2 - La cibl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uillaume, Jeanne et Camille jouent aux fléchettes sur une cible comportant trois zones : une à  5  points, une à  7 points et une à  11  points. Ils ont tous lancé le même nombre de fléchettes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0"/>
              <w:ind w:left="1276" w:hanging="1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Guillaume : </w:t>
              <w:tab/>
              <w:t>« Toutes mes fléchettes ont atteint la cible. J’ai  34  points. 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0"/>
              <w:ind w:left="993" w:hanging="993"/>
              <w:jc w:val="both"/>
              <w:rPr>
                <w:sz w:val="24"/>
              </w:rPr>
            </w:pPr>
            <w:r>
              <w:rPr>
                <w:sz w:val="24"/>
              </w:rPr>
              <w:t xml:space="preserve">Jeanne : </w:t>
              <w:tab/>
              <w:t>« J’ai le même score que toi et j’ai manqué deux fois la cible. »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Camille :  « J’ai  11  points de moins que vous ! 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/>
            </w:pPr>
            <w:r>
              <w:rPr>
                <w:b/>
                <w:bCs/>
                <w:sz w:val="24"/>
              </w:rPr>
              <w:t>a.</w:t>
              <w:tab/>
            </w:r>
            <w:r>
              <w:rPr>
                <w:i/>
                <w:iCs/>
                <w:sz w:val="24"/>
              </w:rPr>
              <w:t>Combien de fléchettes chaque enfant a-t-il lancées 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b.</w:t>
              <w:tab/>
            </w:r>
            <w:r>
              <w:rPr>
                <w:i/>
                <w:iCs/>
                <w:sz w:val="24"/>
              </w:rPr>
              <w:t>Combien de fois Camille a-t-elle atteint la cible ?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object w:dxaOrig="2700" w:dyaOrig="26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133.5pt" filled="f" o:ole="">
                  <v:imagedata r:id="rId3" o:title=""/>
                </v:shape>
                <o:OLEObject Type="Embed" ProgID="" ShapeID="ole_rId2" DrawAspect="Content" ObjectID="_1002642310" r:id="rId2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3 - De  1  à  2 008 , au plus vite !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On cherche la liste de nombres la plus courte possible telle que 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-</w:t>
        <w:tab/>
        <w:t>le premier nombre de la liste est  1  et le dernier est  2 008 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-</w:t>
        <w:tab/>
        <w:t>chaque nombre de la liste, sauf le premier, est égal au précédent augmenté de  1  ou multiplié par  3 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lle est cette liste ?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 - Le kiosque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Dominique possède un kiosque dont la base est un carré de  3  m de côté et le toit est à quatre pentes identiques. Pour repeindre le toit, il a engagé un artisan qui lui demande  40  euros par m</w:t>
      </w:r>
      <w:r>
        <w:rPr>
          <w:sz w:val="24"/>
          <w:vertAlign w:val="superscript"/>
        </w:rPr>
        <w:t xml:space="preserve"> 2 </w:t>
      </w:r>
      <w:r>
        <w:rPr/>
        <w:t>. Il sait que le toit déborde de  50  cm par rapport aux murs et descend de  25  cm par rapport à leur bord supérieu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4370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892935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2685415" cy="1517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ombien Dominique va-t-il dépenser ?</w:t>
      </w:r>
    </w:p>
    <w:p>
      <w:pPr>
        <w:pStyle w:val="Normal"/>
        <w:rPr/>
      </w:pPr>
      <w:r>
        <w:rPr/>
        <w:t>5 - Gare aux radars !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La Terre a un rayon d'environ  6</w:t>
            </w:r>
            <w:r>
              <w:rPr>
                <w:sz w:val="16"/>
              </w:rPr>
              <w:t xml:space="preserve"> </w:t>
            </w:r>
            <w:r>
              <w:rPr>
                <w:sz w:val="24"/>
              </w:rPr>
              <w:t>370  km. Elle tourne autour de son axe si bien qu'un individu habitant sur l'équateur effectue approximativement un trajet de  40</w:t>
            </w:r>
            <w:r>
              <w:rPr>
                <w:sz w:val="16"/>
              </w:rPr>
              <w:t> </w:t>
            </w:r>
            <w:r>
              <w:rPr>
                <w:sz w:val="24"/>
              </w:rPr>
              <w:t>000  km en  24  heures, ce qui lui confère une vitesse d'environ  1</w:t>
            </w:r>
            <w:r>
              <w:rPr>
                <w:sz w:val="16"/>
              </w:rPr>
              <w:t xml:space="preserve"> </w:t>
            </w:r>
            <w:r>
              <w:rPr>
                <w:sz w:val="24"/>
              </w:rPr>
              <w:t>667  km/h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/>
            </w:pPr>
            <w:r>
              <w:rPr>
                <w:b/>
                <w:bCs/>
                <w:sz w:val="24"/>
              </w:rPr>
              <w:t>a.</w:t>
              <w:tab/>
            </w:r>
            <w:r>
              <w:rPr>
                <w:i/>
                <w:iCs/>
                <w:sz w:val="24"/>
              </w:rPr>
              <w:t>Dans ce mouvement, quelle est la distance parcourue par un réunionnais en  24 heures, sachant que la Réunion est située par  21 °  de latitude sud 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b.</w:t>
              <w:tab/>
            </w:r>
            <w:r>
              <w:rPr>
                <w:i/>
                <w:iCs/>
                <w:sz w:val="24"/>
              </w:rPr>
              <w:t>A quelle vitesse s'effectue ce parcours 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61590" cy="2122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 - Figures à couper en deux</w:t>
      </w:r>
    </w:p>
    <w:p>
      <w:pPr>
        <w:pStyle w:val="Normal"/>
        <w:spacing w:before="120" w:after="120"/>
        <w:jc w:val="both"/>
        <w:rPr/>
      </w:pPr>
      <w:r>
        <w:rPr/>
        <w:t>Chacune des trois figures représentées ci-dessous peut être découpée en deux morceaux superposables (sans retournement). Dans chaque cas, deux coups de ciseaux suffisent comme cela est indiqué par les traits en pointillés pour la figure 1 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80210" cy="1273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33220" cy="1262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69415" cy="1231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gure 1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gure 2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gure 3</w:t>
            </w:r>
          </w:p>
        </w:tc>
      </w:tr>
    </w:tbl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i/>
          <w:iCs/>
          <w:sz w:val="24"/>
        </w:rPr>
        <w:t>Tracer les traits en pointillés selon lesquels on doit découper les figures 2 et 3.</w:t>
      </w:r>
    </w:p>
    <w:p>
      <w:pPr>
        <w:pStyle w:val="Normal"/>
        <w:jc w:val="both"/>
        <w:textAlignment w:val="auto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- Un disque de lumiè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Un luminaire halogène a la forme d'un cône de hauteur  15  cm et de diamètre  20  cm, monté sur un pied de hauteur  1,60  m.</w:t>
            </w:r>
          </w:p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Il projette un disque de lumière sur le plafond situé à  2,70  m du sol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Quel est le rayon de ce disque ?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drawing>
                <wp:inline distT="0" distB="0" distL="0" distR="0">
                  <wp:extent cx="1993900" cy="1818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 - Cuisson express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aniel veut faire un barbecue pour le déjeuner. Son barbecue ne peut pas chauffer plus de  5  steaks en même temps ; il faut deux minutes pour cuire un côté de chaque steak, et une minute pour l'autre côté. Daniel peut très bien garder un steak à moitié cuit sur le côté du barbecue, et finir la cuisson plus tard. Il doit cuire  13  steaks le plus vite possible.</w:t>
      </w:r>
    </w:p>
    <w:p>
      <w:pPr>
        <w:pStyle w:val="Normal"/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ombien de minutes cela lui prendra-t-il ?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i/>
          <w:iCs/>
          <w:sz w:val="24"/>
        </w:rPr>
        <w:t>Comment Daniel peut-il s'y prendre 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 - Une petite famille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4"/>
        </w:rPr>
      </w:pPr>
      <w:r>
        <w:rPr>
          <w:sz w:val="24"/>
        </w:rPr>
        <w:t>Nous sommes des entiers positifs et nous avons une propriété en commun : en calculant nos carrés, on trouve des entiers de  4  chiffres s'écrivant uniquement avec les chiffres  1 ,  2 ,  6  et  9 , utilisés une fois chacun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i sommes-nous 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 - Au marché de Trocvill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u marché de Trocville, on peut échanger :  5  ananas contre  2  noix de coco ; ou une noix de coco et un poulet contre une pintade ; ou encore un poulet contre  10  ananas et une noix de coco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On sait de plus que le prix d'un poulet est de  5  euros.</w:t>
      </w:r>
    </w:p>
    <w:p>
      <w:pPr>
        <w:pStyle w:val="Normal"/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l est le prix d'un ananas ?  d'une noix de coco ?  d'une pintade ?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 - Puissances parfaites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sz w:val="24"/>
        </w:rPr>
        <w:t>Une puissance parfaite est un nombre qui peut s'écrire sous la forme  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n</w:t>
      </w:r>
      <w:r>
        <w:rPr>
          <w:sz w:val="24"/>
        </w:rPr>
        <w:t xml:space="preserve">  où  </w:t>
      </w:r>
      <w:r>
        <w:rPr>
          <w:i/>
          <w:iCs/>
          <w:sz w:val="24"/>
        </w:rPr>
        <w:t>a</w:t>
      </w:r>
      <w:r>
        <w:rPr>
          <w:sz w:val="24"/>
        </w:rPr>
        <w:t xml:space="preserve">  et  </w:t>
      </w:r>
      <w:r>
        <w:rPr>
          <w:i/>
          <w:iCs/>
          <w:sz w:val="24"/>
        </w:rPr>
        <w:t>n</w:t>
      </w:r>
      <w:r>
        <w:rPr>
          <w:sz w:val="24"/>
        </w:rPr>
        <w:t xml:space="preserve">  sont des entiers au moins égaux à  2 . Voici la liste ordonnée des dix premières puissances parfaites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4 ,  8 ,  9 ,  16 ,  25 ,  27 ,  32 ,  36 ,  49 ,  64 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b/>
          <w:bCs/>
          <w:sz w:val="24"/>
        </w:rPr>
        <w:t>a.</w:t>
      </w:r>
      <w:r>
        <w:rPr>
          <w:i/>
          <w:iCs/>
          <w:sz w:val="24"/>
        </w:rPr>
        <w:tab/>
        <w:t>Quelle est la suite de cette liste jusqu'à la vingtième puissance parfaite 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b/>
          <w:bCs/>
          <w:sz w:val="24"/>
        </w:rPr>
        <w:t>b.</w:t>
      </w:r>
      <w:r>
        <w:rPr>
          <w:i/>
          <w:iCs/>
          <w:sz w:val="24"/>
        </w:rPr>
        <w:tab/>
        <w:t xml:space="preserve">Quelles sont les puissances parfaites comprises entre  2 000  et  2 500 ? </w:t>
      </w:r>
    </w:p>
    <w:p>
      <w:pPr>
        <w:pStyle w:val="Normal"/>
        <w:jc w:val="both"/>
        <w:textAlignment w:val="auto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75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 - Super polygo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Une enseigne est constituée de huit triangles rectangles isocèles identiques assemblés comme l'indique la figure ci-contr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Ces triangles délimitent deux octogones, un petit à l'intérieur et un grand à l'extérieu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/>
            </w:pPr>
            <w:r>
              <w:rPr>
                <w:b/>
                <w:bCs/>
                <w:sz w:val="24"/>
              </w:rPr>
              <w:t>a.</w:t>
            </w:r>
            <w:r>
              <w:rPr>
                <w:sz w:val="24"/>
              </w:rPr>
              <w:tab/>
            </w:r>
            <w:r>
              <w:rPr>
                <w:i/>
                <w:iCs/>
                <w:sz w:val="24"/>
              </w:rPr>
              <w:t>Que vaut le facteur d'agrandissement entre le petit octogone et le grand 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bCs/>
                <w:sz w:val="24"/>
              </w:rPr>
              <w:t>b.</w:t>
            </w:r>
            <w:r>
              <w:rPr>
                <w:sz w:val="24"/>
              </w:rPr>
              <w:tab/>
            </w:r>
            <w:r>
              <w:rPr>
                <w:i/>
                <w:iCs/>
                <w:sz w:val="24"/>
              </w:rPr>
              <w:t>Que vaut le quotient suivant 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i/>
                <w:iCs/>
                <w:sz w:val="24"/>
              </w:rPr>
              <w:tab/>
            </w:r>
            <w:r>
              <w:rPr>
                <w:i/>
                <w:sz w:val="24"/>
              </w:rPr>
              <w:t xml:space="preserve"> ?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79725" cy="2909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90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40:00Z</dcterms:created>
  <dc:creator> Marc DAVID</dc:creator>
  <dc:description/>
  <dc:language>en-US</dc:language>
  <cp:lastModifiedBy> Marc DAVID</cp:lastModifiedBy>
  <cp:lastPrinted>2008-02-29T18:39:00Z</cp:lastPrinted>
  <dcterms:modified xsi:type="dcterms:W3CDTF">2008-02-29T14:40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