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 xml:space="preserve">RALLYE MATHEMATIQUE </w:t>
      </w:r>
    </w:p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>DES</w:t>
      </w:r>
    </w:p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>ANTILLES ET DE LA GUYANE</w:t>
      </w:r>
    </w:p>
    <w:p>
      <w:pPr>
        <w:pStyle w:val="Heading"/>
        <w:jc w:val="left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 xml:space="preserve"> </w:t>
      </w:r>
      <w:r>
        <w:rPr>
          <w:b/>
          <w:bCs/>
          <w:i/>
          <w:iCs/>
          <w:sz w:val="40"/>
          <w:u w:val="single"/>
        </w:rPr>
        <w:t>Irem Des Antilles et de la Guyane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Classes concernées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Cm1-Cm2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Quatrièmes-troisièmes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Secondes-premières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Type de compétition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Par équipe de trois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Réponses sans rédaction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2"/>
          <w:u w:val="single"/>
        </w:rPr>
      </w:pPr>
      <w:r>
        <w:rPr>
          <w:i/>
          <w:iCs/>
          <w:sz w:val="32"/>
        </w:rPr>
        <w:t>Trois épreuves : sélection,  finale académique et finale inter-académique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Nombres approximatif d’élèves concernés :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>8500 élèves pour la Guadeloupe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11000 élèves pour la Martinique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Heading2"/>
        <w:rPr>
          <w:i w:val="false"/>
          <w:i w:val="false"/>
          <w:iCs w:val="false"/>
          <w:sz w:val="32"/>
        </w:rPr>
      </w:pPr>
      <w:r>
        <w:rPr>
          <w:b w:val="false"/>
          <w:bCs w:val="false"/>
          <w:sz w:val="24"/>
          <w:u w:val="none"/>
        </w:rPr>
        <w:t>Exercices corrigés à la fin du livre :</w:t>
      </w:r>
    </w:p>
    <w:p>
      <w:pPr>
        <w:pStyle w:val="Normal"/>
        <w:rPr/>
      </w:pPr>
      <w:r>
        <w:rPr/>
        <w:t>Sélection collèges :1,2,3,5 et 6 ; sélection lycées : tous ; finale collège : 1, 2, 3, 4 et 5 ; finale lycée : tous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25:00Z</dcterms:created>
  <dc:creator>rcroc</dc:creator>
  <dc:description/>
  <dc:language>en-US</dc:language>
  <cp:lastModifiedBy>rcroc</cp:lastModifiedBy>
  <cp:lastPrinted>2009-02-01T09:37:00Z</cp:lastPrinted>
  <dcterms:modified xsi:type="dcterms:W3CDTF">2009-03-09T09:24:00Z</dcterms:modified>
  <cp:revision>16</cp:revision>
  <dc:subject/>
  <dc:title>RALLYE MATHEMATIQUE DE</dc:title>
</cp:coreProperties>
</file>